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74511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8890090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89164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53477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